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437698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14441814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MAI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3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ESTADUAL A “ASSOCIAÇÃO TERAPÊUTICA NOVA CANAÃ”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15"/>
        </w:rPr>
      </w:pPr>
      <w:r>
        <w:rPr>
          <w:bCs/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3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OS AMIGOS DA ESCOLA MUNICIPAL DE EDUCAÇÃO ESPECIAL PROFESSORA ROZA BINI DE OLIVEIRA, COM SEDE E FORO NO MUNICÍPIO DE ALMIRANTE TAMANDARÉ,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4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CONSELHO COMUNITÁRIO DE SEGURANÇA DE RESERVA DO IGUAÇU – CONSERI, COM SEDE NO MUNICÍPIO DE RESERVA DO IGUAÇU E FORO NO MUNICÍPIO DE PINH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7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PRACZYK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“ORGANIZAÇÃO NÃO GOVERNAMENTAL SAÚDE ESPORTE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Nº 173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S DEPUTADOS WILSON QUINTERO, ENIO VERRI, LUIZ NISHIMORI, CIDA BORGHETTI E DR. BATISTA.</w:t>
      </w:r>
    </w:p>
    <w:p>
      <w:pPr>
        <w:pStyle w:val="Normal"/>
        <w:ind w:right="180" w:hanging="0"/>
        <w:jc w:val="both"/>
        <w:rPr>
          <w:color w:val="000000"/>
          <w:sz w:val="31"/>
          <w:szCs w:val="15"/>
        </w:rPr>
      </w:pPr>
      <w:r>
        <w:rPr>
          <w:color w:val="000000"/>
          <w:sz w:val="31"/>
          <w:szCs w:val="15"/>
        </w:rPr>
        <w:t>DECLARA DE UTILIDADE PÚBLICA A “SOCIEDADE ETICAMENTE RESPONSÁVEL –SER”, COM SEDE E FORO NO MUNICÍPIO DE MARINGÁ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RESOLUÇÃO Nº 013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URVAL AMARAL E OUTROS.</w:t>
      </w:r>
    </w:p>
    <w:p>
      <w:pPr>
        <w:pStyle w:val="Normal"/>
        <w:ind w:right="180" w:hanging="0"/>
        <w:jc w:val="both"/>
        <w:rPr>
          <w:color w:val="000000"/>
          <w:sz w:val="31"/>
          <w:szCs w:val="15"/>
        </w:rPr>
      </w:pPr>
      <w:r>
        <w:rPr>
          <w:color w:val="000000"/>
          <w:sz w:val="31"/>
          <w:szCs w:val="15"/>
        </w:rPr>
        <w:t>REGULAMENTA OS ANEXOS IV E V DA LEI Nº 16.390/2010, QUE SE CONSTITUEM EM GRATIFICAÇÃO AOS SERVIDORES DO QUADRO EFETIVO DA ASSEMBLÉIA LEGISLATIVA DO PARANÁ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Nº 8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1"/>
          <w:szCs w:val="15"/>
        </w:rPr>
      </w:pPr>
      <w:r>
        <w:rPr>
          <w:color w:val="000000"/>
          <w:sz w:val="31"/>
          <w:szCs w:val="15"/>
        </w:rPr>
        <w:t>ALTERA DISPOSITIVOS DA LEI Nº 13.228, DE 18 DE JULHO DE 2001, QUE CRIOU O FUNDO DE APOIO AO REGISTRO DE PESSOAS NATURAIS – FUNARPEN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PARECER CONTRÁRIO DA C.F..</w:t>
      </w:r>
    </w:p>
    <w:p>
      <w:pPr>
        <w:pStyle w:val="Normal"/>
        <w:rPr>
          <w:sz w:val="31"/>
        </w:rPr>
      </w:pPr>
      <w:r>
        <w:rPr>
          <w:sz w:val="31"/>
        </w:rPr>
        <w:t>EMENDA DA C.C.J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Nº 153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1"/>
          <w:szCs w:val="15"/>
        </w:rPr>
      </w:pPr>
      <w:r>
        <w:rPr>
          <w:color w:val="000000"/>
          <w:sz w:val="31"/>
          <w:szCs w:val="15"/>
        </w:rPr>
        <w:t>DECLARA DE UTILIDADE PÚBLICA O CENTRO DE EQUOTERAPIA DOS CAMPOS GERAIS – “HORSE LIFE”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EMENDA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7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ESTADUAL A ASSOCIAÇÃO DE MORADORES E PRODUTORES SÃO MIGUEL DE PASSA DOIS, COM SEDE NA LOCALIDADE DE PASSA DOIS, E FORO NO MUNICÍPIO DA LAP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2T10:34:00Z</dcterms:modified>
  <cp:revision>22</cp:revision>
  <dc:subject/>
  <dc:title/>
</cp:coreProperties>
</file>